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TECHNICAL SPECIFICATION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G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sz w:val="24"/>
          <w:szCs w:val="24"/>
          <w:u w:val="single"/>
        </w:rPr>
        <w:t>DIVISION 1 - GENERAL REQUIREMENT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2 - SITE WORK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02100 - GRUBBING</w:t>
        <w:tab/>
        <w:t>1-3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02230 - FINE GRADING OF PARKING LOT AREA</w:t>
        <w:tab/>
        <w:t>1-5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02270 - TEMPORARY SOIL EROSION CONTROL</w:t>
        <w:tab/>
        <w:t>1-3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02481 - GRASS PLANTING</w:t>
        <w:tab/>
        <w:t>1-8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02500 - PAVEMENT</w:t>
        <w:tab/>
        <w:t>1-3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2610" w:right="1440" w:hanging="1890"/>
        <w:rPr>
          <w:sz w:val="24"/>
          <w:szCs w:val="24"/>
        </w:rPr>
      </w:pPr>
      <w:r>
        <w:rPr>
          <w:sz w:val="24"/>
          <w:szCs w:val="24"/>
        </w:rPr>
        <w:t>SECTION 02520 - CONCRETE SIDEWALKS</w:t>
        <w:tab/>
        <w:t>1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02577 - PAVEMENT STRIPING AND MARKINGS</w:t>
        <w:tab/>
        <w:t>1-6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02840 -</w:t>
        <w:tab/>
        <w:t>TRAFFIC SIGNS</w:t>
        <w:tab/>
        <w:t>1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DIVISION 3 - CONCRETE</w:t>
      </w:r>
      <w:r>
        <w:rPr>
          <w:sz w:val="24"/>
          <w:szCs w:val="24"/>
        </w:rPr>
        <w:tab/>
        <w:t xml:space="preserve">(NOT USED) 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DIVISION 4 - MASONRY</w:t>
      </w:r>
      <w:r>
        <w:rPr>
          <w:sz w:val="24"/>
          <w:szCs w:val="24"/>
        </w:rPr>
        <w:tab/>
        <w:t xml:space="preserve">(NOT USED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DIVISION 5 – METAL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sz w:val="24"/>
          <w:szCs w:val="24"/>
          <w:u w:val="single"/>
        </w:rPr>
        <w:t>DIVISION 6 - WOOD AND PLASTIC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7 - THERMAL AND MOISTURE PROTECTION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8 - DOORS, WINDOWS, GLAS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9 - FINISHE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0 - SPECIALTIE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1 - EQUIPMENT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2 - FURNISHING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3 - SPECIAL CONSTRUCTION</w:t>
      </w:r>
      <w:r>
        <w:rPr>
          <w:sz w:val="24"/>
          <w:szCs w:val="24"/>
        </w:rPr>
        <w:tab/>
        <w:t>(NOT USED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4 - CONVEYING SYSTEM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5 - MECHANICAL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6 – ELECTRICAL</w:t>
      </w:r>
    </w:p>
    <w:p>
      <w:pPr>
        <w:pStyle w:val="Normal"/>
        <w:tabs>
          <w:tab w:val="clear" w:pos="720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16301 – EXTERIOR ELECTRICAL WORK</w:t>
        <w:tab/>
        <w:t>1-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sz w:val="24"/>
        <w:szCs w:val="24"/>
      </w:rPr>
    </w:pPr>
    <w:r>
      <w:rPr>
        <w:sz w:val="24"/>
        <w:szCs w:val="24"/>
      </w:rPr>
      <w:t>EAST KAPOLEI I DEVELOPMENT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sz w:val="24"/>
        <w:szCs w:val="24"/>
      </w:rPr>
    </w:pPr>
    <w:r>
      <w:rPr>
        <w:sz w:val="24"/>
        <w:szCs w:val="24"/>
      </w:rPr>
      <w:t>MAILBOX CENTER</w:t>
      <w:tab/>
      <w:tab/>
      <w:t>TECHNICAL SPECIFICATIONS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24"/>
        <w:szCs w:val="24"/>
      </w:rPr>
      <w:t>IFB-11-HHL-009</w:t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ab/>
      <w:t>TABLE OF CONTENT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04" w:leader="none"/>
      </w:tabs>
      <w:autoSpaceDE w:val="fals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9:31:00Z</dcterms:created>
  <dc:creator>Kepano</dc:creator>
  <dc:description/>
  <cp:keywords/>
  <dc:language>en-US</dc:language>
  <cp:lastModifiedBy>Dale H. Oishi</cp:lastModifiedBy>
  <cp:lastPrinted>2011-02-16T08:33:00Z</cp:lastPrinted>
  <dcterms:modified xsi:type="dcterms:W3CDTF">2011-02-16T20:26:00Z</dcterms:modified>
  <cp:revision>29</cp:revision>
  <dc:subject/>
  <dc:title>TABLE OF CONTENTS</dc:title>
</cp:coreProperties>
</file>