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TATE WAGE RATE SCHEDULES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36"/>
          <w:szCs w:val="36"/>
        </w:rPr>
        <w:t>Wage Rate Schedule Bulletin No. 478 (Including Apprentice Schedule Bulletin No. 478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1:28:00Z</dcterms:created>
  <dc:creator>DHHL</dc:creator>
  <dc:description/>
  <cp:keywords/>
  <dc:language>en-US</dc:language>
  <cp:lastModifiedBy>Jeffrey Y Fujimoto</cp:lastModifiedBy>
  <cp:lastPrinted>2011-08-24T09:51:00Z</cp:lastPrinted>
  <dcterms:modified xsi:type="dcterms:W3CDTF">2012-04-03T01:28:00Z</dcterms:modified>
  <cp:revision>2</cp:revision>
  <dc:subject/>
  <dc:title>SAMPLE FORMS</dc:title>
</cp:coreProperties>
</file>