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FB-13-HHL-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uu Offsite Water System Phase 2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ction Well, Reservoir and Supporting Faciliti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 INDEX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1 – NOTIFICATION AND INFORMATION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1a  Notice to Bidders (RUS B1780-26, Attachment E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1b  Instructions to Bidders (RUS B1780-26, Attachment F)</w:t>
      </w:r>
    </w:p>
    <w:p>
      <w:pPr>
        <w:pStyle w:val="Normal"/>
        <w:tabs>
          <w:tab w:val="clear" w:pos="720"/>
          <w:tab w:val="left" w:pos="2340" w:leader="none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1c  Sign-in Sheet</w:t>
      </w:r>
    </w:p>
    <w:p>
      <w:pPr>
        <w:pStyle w:val="Normal"/>
        <w:tabs>
          <w:tab w:val="clear" w:pos="720"/>
          <w:tab w:val="left" w:pos="2340" w:leader="none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1d  State Wage Rate Schedule 476</w:t>
      </w:r>
    </w:p>
    <w:p>
      <w:pPr>
        <w:pStyle w:val="Normal"/>
        <w:tabs>
          <w:tab w:val="clear" w:pos="720"/>
          <w:tab w:val="left" w:pos="2340" w:leader="none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1e  State Apprentice Wage Rate Schedule 476</w:t>
      </w:r>
    </w:p>
    <w:p>
      <w:pPr>
        <w:pStyle w:val="Normal"/>
        <w:tabs>
          <w:tab w:val="clear" w:pos="720"/>
          <w:tab w:val="left" w:pos="2340" w:leader="none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01f  Federal Wage Rate Schedule </w:t>
      </w:r>
    </w:p>
    <w:p>
      <w:pPr>
        <w:pStyle w:val="Normal"/>
        <w:tabs>
          <w:tab w:val="clear" w:pos="720"/>
          <w:tab w:val="left" w:pos="2340" w:leader="none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1g  List of Construction Trades in Registered Apprenticeship Programs</w:t>
      </w:r>
    </w:p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2 - CONTRACTOR'S SUBMITTAL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 xml:space="preserve">02a  Bid Form (RUS B1780-26, Attachment G) 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2b  Compliance Statement (RD 400-6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1440" w:hanging="720"/>
        <w:rPr/>
      </w:pPr>
      <w:r>
        <w:rPr>
          <w:sz w:val="24"/>
          <w:szCs w:val="24"/>
        </w:rPr>
        <w:t>02c  Certification Regarding Debarment, Suspension, Ineligibility and Voluntary Exclusion - Lower Tier Covered Transactions (AD-1048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1440" w:hanging="720"/>
        <w:rPr/>
      </w:pPr>
      <w:r>
        <w:rPr>
          <w:sz w:val="24"/>
          <w:szCs w:val="24"/>
        </w:rPr>
        <w:t xml:space="preserve">02d  Certification for Contracts, Grants, and Loans (Instruction 1940-Q, Exhibit A-1) 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2e  Bid Bond (EJCDC No. C-430)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3 - SAMPLE DHHL CONTRACT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3a  Sample DHHL Contract (AG-003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03b  General Conditions (AG-008)  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3c  DHHL Interim General Conditions (August 16, 2005)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4 - SAMPLE NA KUPA'A CONTRACT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4a  Agreement between Owner and Contractor (EJCDC No. C-520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4b  General Conditions (EJCDC No. C-700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4c  Supplementary Conditions (RUS B1780-26)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5 - SAMPLE FORMS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a  Notice of Intention to Bid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b  Standard Qualification Questionnaire (SPO-21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c  Tax Clearance (DOTAX Form A-6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d  DLIR Certificate of Compliance Form (LIR#27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e  Corporate Resolution</w:t>
      </w:r>
    </w:p>
    <w:p>
      <w:pPr>
        <w:pStyle w:val="Normal"/>
        <w:tabs>
          <w:tab w:val="clear" w:pos="720"/>
          <w:tab w:val="left" w:pos="-4950" w:leader="none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f  Procurement Directive 2007-02</w:t>
      </w:r>
    </w:p>
    <w:p>
      <w:pPr>
        <w:pStyle w:val="Normal"/>
        <w:tabs>
          <w:tab w:val="clear" w:pos="720"/>
          <w:tab w:val="left" w:pos="-495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A – Surety Bond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B – Performance Bond (Surety)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C – Performance Bond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D – Labor and Material Payment Bond (Surety)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E – Labor and Material Payment Bond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F – Combination Performance and Payment Bond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2880" w:right="720" w:hanging="1440"/>
        <w:rPr>
          <w:sz w:val="24"/>
          <w:szCs w:val="24"/>
        </w:rPr>
      </w:pPr>
      <w:r>
        <w:rPr>
          <w:sz w:val="24"/>
          <w:szCs w:val="24"/>
        </w:rPr>
        <w:t>Exhibit G – Performance Bond (Surety) for Supplemental Agreement for Goods and Services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2880" w:right="1440" w:hanging="1440"/>
        <w:rPr>
          <w:sz w:val="24"/>
          <w:szCs w:val="24"/>
        </w:rPr>
      </w:pPr>
      <w:r>
        <w:rPr>
          <w:sz w:val="24"/>
          <w:szCs w:val="24"/>
        </w:rPr>
        <w:t>Exhibit H – Performance Bond for Supplemental Agreement for Goods and Services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I – Contractor Acknowledgment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1440" w:hanging="0"/>
        <w:rPr>
          <w:sz w:val="24"/>
          <w:szCs w:val="24"/>
        </w:rPr>
      </w:pPr>
      <w:r>
        <w:rPr>
          <w:sz w:val="24"/>
          <w:szCs w:val="24"/>
        </w:rPr>
        <w:t>Exhibit J – Surety Acknowledgment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g  USDA, RUS Notice of Award (EJCDC No. C-510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h  USDA, RUS Performance Bond (EJCDC No. C-610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i  USDA, RUS Payment Bond (EJCDC No. C-615 OR C-615A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j  USDA, RUS Application for Payment (EJCDC No. C-620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k  USDA, RUS Change Order (EJCDC No. C-941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l  USDA, RUS Certificate of Substantial Completion (EJCDC No. C-625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05m  Certification for Hawaii Product Preference (SPO Form-38)</w:t>
      </w:r>
    </w:p>
    <w:p>
      <w:pPr>
        <w:pStyle w:val="Normal"/>
        <w:tabs>
          <w:tab w:val="clear" w:pos="720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n  Certification of Compliance for Employment of State Residents</w:t>
      </w:r>
    </w:p>
    <w:p>
      <w:pPr>
        <w:pStyle w:val="Normal"/>
        <w:tabs>
          <w:tab w:val="clear" w:pos="720"/>
          <w:tab w:val="left" w:pos="1170" w:leader="none"/>
          <w:tab w:val="right" w:pos="9360" w:leader="dot"/>
        </w:tabs>
        <w:spacing w:before="0" w:after="120"/>
        <w:ind w:left="1170" w:hanging="450"/>
        <w:rPr/>
      </w:pPr>
      <w:r>
        <w:rPr>
          <w:sz w:val="24"/>
          <w:szCs w:val="24"/>
        </w:rPr>
        <w:t>05o</w:t>
        <w:tab/>
        <w:t>Certification of Bidder's Participation in Approved Apprenticeship Program Under Act 17 (Form 1)</w:t>
      </w:r>
    </w:p>
    <w:p>
      <w:pPr>
        <w:pStyle w:val="Normal"/>
        <w:tabs>
          <w:tab w:val="clear" w:pos="720"/>
          <w:tab w:val="left" w:pos="1170" w:leader="none"/>
          <w:tab w:val="right" w:pos="9360" w:leader="dot"/>
        </w:tabs>
        <w:spacing w:before="0" w:after="120"/>
        <w:ind w:left="1170" w:hanging="450"/>
        <w:rPr>
          <w:sz w:val="24"/>
          <w:szCs w:val="24"/>
        </w:rPr>
      </w:pPr>
      <w:r>
        <w:rPr>
          <w:sz w:val="24"/>
          <w:szCs w:val="24"/>
        </w:rPr>
        <w:t>05p</w:t>
        <w:tab/>
        <w:t>Monthly Report of Contractor's Participation in Approved Apprenticeship Program Under Act 17 (Form 2)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120"/>
        <w:ind w:left="720" w:hanging="0"/>
        <w:rPr/>
      </w:pPr>
      <w:r>
        <w:rPr>
          <w:sz w:val="24"/>
          <w:szCs w:val="24"/>
        </w:rPr>
        <w:t>05q  Certificate of Compliance for Final Payment (SPO Form-22)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6 - TECHNICAL SPECIFICATIONS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07 - GEOTECHNICAL REPORT</w:t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/>
      </w:pPr>
      <w:r>
        <w:rPr>
          <w:b/>
          <w:sz w:val="24"/>
          <w:szCs w:val="24"/>
          <w:u w:val="single"/>
        </w:rPr>
        <w:t>SECTION 08 - CONSTRUCTION PLANS</w:t>
      </w:r>
    </w:p>
    <w:sectPr>
      <w:type w:val="nextPage"/>
      <w:pgSz w:w="12240" w:h="15840"/>
      <w:pgMar w:left="1440" w:right="1440" w:gutter="0" w:header="0" w:top="108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0:36:00Z</dcterms:created>
  <dc:creator>Kepano</dc:creator>
  <dc:description/>
  <cp:keywords/>
  <dc:language>en-US</dc:language>
  <cp:lastModifiedBy>quarka</cp:lastModifiedBy>
  <cp:lastPrinted>2012-02-06T18:08:00Z</cp:lastPrinted>
  <dcterms:modified xsi:type="dcterms:W3CDTF">2012-07-12T20:36:00Z</dcterms:modified>
  <cp:revision>2</cp:revision>
  <dc:subject/>
  <dc:title>TABLE OF CONTENTS</dc:title>
</cp:coreProperties>
</file>